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KAN, spol. s r.o</w:t>
      </w:r>
      <w:r>
        <w:rPr>
          <w:rFonts w:cs="Times New Roman" w:ascii="Times New Roman" w:hAnsi="Times New Roman"/>
        </w:rPr>
        <w:t>.,zeměměřická kancelář, tř. 28. října 1639, 73801 Frýdek - Místek, tel. 558 436 239</w:t>
      </w:r>
    </w:p>
    <w:p>
      <w:pPr>
        <w:pStyle w:val="Prosttext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ázka č. 54/201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ECHNICKÁ   ZPRÁVA</w:t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2124" w:hanging="212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ázev zakázky:</w:t>
        <w:tab/>
      </w:r>
      <w:r>
        <w:rPr>
          <w:rFonts w:cs="Times New Roman" w:ascii="Times New Roman" w:hAnsi="Times New Roman"/>
          <w:b/>
          <w:bCs/>
        </w:rPr>
        <w:t>Polohopisné a výškopisné zaměření v okolí 5 ZŠ v k. ú. 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il:</w:t>
        <w:tab/>
        <w:tab/>
        <w:tab/>
        <w:t>ZEKAN, spol. s r.o., zeměměřická kancelář, Frýdek - 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:</w:t>
        <w:tab/>
        <w:tab/>
        <w:tab/>
        <w:t>Frýdek-Míst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tastrální území:</w:t>
        <w:tab/>
        <w:t>Frýde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Souřadnicový systém  -  S – JTSK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podrobné zaměření byly použity měřické body (čísla 4001, 4002, 4003, 4004, 4005, 4006, 4007, 4008, 4009, 4010, 4011),  které byly určeny metodou GNSS. 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Výškový systém  -  Balt p.v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kově bylo zaměření napojeno na měřický bod č. 4001, 4002, 4003, 4004, 4005, 4006, 4007, 4008, 4009, 4010, 4011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ind w:left="1416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>Zaměření :</w:t>
      </w:r>
      <w:r>
        <w:rPr>
          <w:rFonts w:cs="Times New Roman" w:ascii="Times New Roman" w:hAnsi="Times New Roman"/>
        </w:rPr>
        <w:t xml:space="preserve"> </w:t>
        <w:tab/>
        <w:t xml:space="preserve">  Předmětem zaměření byly budovy, komunikace, chodníky, opěrné zídky, stromy, keře, vpusti, šachty,  terénní hrany, hupky, vjezdy, šoupata, hydranty, zpevněné plochy, sloupy, lampy, ploty, zábradlí a dopravní značky.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Kancelářské práce : </w:t>
      </w:r>
      <w:r>
        <w:rPr>
          <w:rFonts w:cs="Times New Roman" w:ascii="Times New Roman" w:hAnsi="Times New Roman"/>
        </w:rPr>
        <w:t xml:space="preserve">zaměřené hodnoty byly zpracovány programem  Microstation s nástavbou Mgeo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tvořené situace v M 1 : 200 byly vykresleny plotrem na papír a taky byly dodány ve formátu DWG. 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/>
      </w:pPr>
      <w:r>
        <w:rPr>
          <w:rFonts w:cs="Times New Roman" w:ascii="Times New Roman" w:hAnsi="Times New Roman"/>
        </w:rPr>
        <w:t>Použité přístroje :  totální stanice Trimble S5, Trimble R4 GNSS</w:t>
      </w:r>
    </w:p>
    <w:p>
      <w:pPr>
        <w:pStyle w:val="Prosttext1"/>
        <w:rPr/>
      </w:pPr>
      <w:r>
        <w:rPr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pracoval:  Ing. Adam Zavadil </w:t>
      </w:r>
      <w:bookmarkStart w:id="0" w:name="_GoBack"/>
      <w:bookmarkEnd w:id="0"/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Frýdku - Místku   29.12.201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SOUŘADNIC VSTUPNÍCH BODŮ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B.          Y                    X             Z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1  467583.28  1117730.09   322.00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2  467582.29  1117754.69   323.05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3  467599.52  1117681.87   320.97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4  467645.51  1117697.58   322.39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5  467626.26  1117749.39   322.86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6  467615.01  1117742.27   322.81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7  467613.91  1117799.11   323.34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8  467592.27  1117849.13   326.88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09  467592.91  1117870.82   327.33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0  467610.45  1117703.78   322.01</w:t>
      </w:r>
    </w:p>
    <w:p>
      <w:pPr>
        <w:pStyle w:val="Prost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11  467625.79  1117709.27   322.45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37a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andardnpsmoodstavce1" w:customStyle="1">
    <w:name w:val="Standardní písmo odstavce1"/>
    <w:qFormat/>
    <w:rsid w:val="008037a9"/>
    <w:rPr/>
  </w:style>
  <w:style w:type="character" w:styleId="Odrky" w:customStyle="1">
    <w:name w:val="Odrážky"/>
    <w:qFormat/>
    <w:rsid w:val="008037a9"/>
    <w:rPr>
      <w:rFonts w:ascii="OpenSymbol" w:hAnsi="OpenSymbol" w:eastAsia="OpenSymbol" w:cs="OpenSymbol"/>
    </w:rPr>
  </w:style>
  <w:style w:type="character" w:styleId="InternetLink">
    <w:name w:val="Hyperlink"/>
    <w:rsid w:val="008037a9"/>
    <w:rPr>
      <w:color w:val="000080"/>
      <w:u w:val="single"/>
    </w:rPr>
  </w:style>
  <w:style w:type="character" w:styleId="TextbublinyChar" w:customStyle="1">
    <w:name w:val="Text bubliny Char"/>
    <w:link w:val="BalloonText"/>
    <w:uiPriority w:val="99"/>
    <w:semiHidden/>
    <w:qFormat/>
    <w:rsid w:val="000101e8"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37a9"/>
    <w:pPr>
      <w:spacing w:before="0" w:after="120"/>
    </w:pPr>
    <w:rPr/>
  </w:style>
  <w:style w:type="paragraph" w:styleId="List">
    <w:name w:val="List"/>
    <w:basedOn w:val="TextBody"/>
    <w:rsid w:val="008037a9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qFormat/>
    <w:rsid w:val="008037a9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 w:customStyle="1">
    <w:name w:val="Popisek"/>
    <w:basedOn w:val="Normal"/>
    <w:qFormat/>
    <w:rsid w:val="008037a9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 w:customStyle="1">
    <w:name w:val="Rejstřík"/>
    <w:basedOn w:val="Normal"/>
    <w:qFormat/>
    <w:rsid w:val="008037a9"/>
    <w:pPr>
      <w:suppressLineNumbers/>
    </w:pPr>
    <w:rPr>
      <w:rFonts w:cs="Mangal"/>
    </w:rPr>
  </w:style>
  <w:style w:type="paragraph" w:styleId="Prosttext1" w:customStyle="1">
    <w:name w:val="Prostý text1"/>
    <w:basedOn w:val="Normal"/>
    <w:qFormat/>
    <w:rsid w:val="008037a9"/>
    <w:pPr/>
    <w:rPr>
      <w:rFonts w:ascii="Courier New" w:hAnsi="Courier New" w:cs="Courier New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101e8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2</Pages>
  <Words>267</Words>
  <Characters>1577</Characters>
  <CharactersWithSpaces>18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03:00Z</dcterms:created>
  <dc:creator>ZEKAN s.r.o.</dc:creator>
  <dc:description/>
  <dc:language>en-US</dc:language>
  <cp:lastModifiedBy>User</cp:lastModifiedBy>
  <cp:lastPrinted>2017-05-30T11:31:00Z</cp:lastPrinted>
  <dcterms:modified xsi:type="dcterms:W3CDTF">2018-01-17T14:42:00Z</dcterms:modified>
  <cp:revision>51</cp:revision>
  <dc:subject/>
  <dc:title>ZEKAN, 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